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5" w:after="175"/>
        <w:jc w:val="center"/>
        <w:rPr>
          <w:b w:val="false"/>
          <w:b w:val="false"/>
          <w:bCs/>
          <w:color w:val="000000"/>
          <w:sz w:val="44"/>
        </w:rPr>
      </w:pPr>
      <w:r>
        <w:rPr>
          <w:b w:val="false"/>
          <w:bCs/>
          <w:color w:val="000000"/>
          <w:sz w:val="44"/>
        </w:rPr>
        <w:t>项目监控数据表</w:t>
      </w:r>
    </w:p>
    <w:p>
      <w:pPr>
        <w:pStyle w:val="Heading2"/>
        <w:rPr/>
      </w:pPr>
      <w:r>
        <w:rPr>
          <w:color w:val="000000"/>
        </w:rPr>
        <w:t xml:space="preserve">1. </w:t>
      </w:r>
      <w:r>
        <w:rPr/>
        <w:t>任务跟踪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3"/>
        <w:gridCol w:w="1237"/>
        <w:gridCol w:w="1670"/>
        <w:gridCol w:w="1454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  <w:sz w:val="18"/>
              </w:rPr>
              <w:t>任务名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  <w:sz w:val="18"/>
              </w:rPr>
              <w:t>实际起止时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跟踪日期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  <w:sz w:val="18"/>
              </w:rPr>
              <w:t>当前进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  <w:sz w:val="18"/>
              </w:rPr>
              <w:t>实际工作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  <w:sz w:val="18"/>
              </w:rPr>
              <w:t>实际工作成果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备注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Heading2"/>
        <w:rPr/>
      </w:pPr>
      <w:r>
        <w:rPr>
          <w:color w:val="000000"/>
        </w:rPr>
        <w:t xml:space="preserve">2. </w:t>
      </w:r>
      <w:r>
        <w:rPr/>
        <w:t>任务跟踪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584"/>
        <w:gridCol w:w="1904"/>
        <w:gridCol w:w="155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费用类别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主要开支项、用途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金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时间</w:t>
            </w:r>
          </w:p>
        </w:tc>
      </w:tr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2"/>
        <w:rPr/>
      </w:pPr>
      <w:r>
        <w:rPr>
          <w:color w:val="000000"/>
        </w:rPr>
        <w:t xml:space="preserve">3. </w:t>
      </w:r>
      <w:r>
        <w:rPr/>
        <w:t>资源跟踪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2576"/>
        <w:gridCol w:w="1904"/>
        <w:gridCol w:w="155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软硬件资源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级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实际配置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获取方式与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使用说明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关键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关键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</w:rPr>
              <w:t>普通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普通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2"/>
        <w:rPr/>
      </w:pPr>
      <w:r>
        <w:rPr>
          <w:color w:val="000000"/>
        </w:rPr>
        <w:t xml:space="preserve">4. </w:t>
      </w:r>
      <w:r>
        <w:rPr/>
        <w:t>工作成果及其规模跟踪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工作成果名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新开发的成果规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（代码行、类、文档页数）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复用或自动生成的成果规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（代码行、类、文档页数）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工作成果</w:t>
            </w: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工作成果</w:t>
            </w: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总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851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项目监控数据表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29:00Z</dcterms:created>
  <dc:creator>LinRui</dc:creator>
  <dc:description/>
  <dc:language>en-US</dc:language>
  <cp:lastModifiedBy>zhm</cp:lastModifiedBy>
  <cp:lastPrinted>2002-09-24T13:29:00Z</cp:lastPrinted>
  <dcterms:modified xsi:type="dcterms:W3CDTF">2002-12-16T06:10:00Z</dcterms:modified>
  <cp:revision>4</cp:revision>
  <dc:subject/>
  <dc:title>项目估计表</dc:title>
</cp:coreProperties>
</file>